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42.8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205361765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4 SI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0</w:t>
        <w:tab/>
        <w:t>0,36</w:t>
        <w:tab/>
        <w:t xml:space="preserve"> 0,06</w:t>
        <w:tab/>
        <w:t>15,9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7416380,60</w:t>
        <w:tab/>
        <w:t>19</w:t>
        <w:tab/>
        <w:t>390335,82</w:t>
        <w:tab/>
        <w:t>1,21</w:t>
        <w:tab/>
        <w:t xml:space="preserve"> 0,299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7416380,60</w:t>
        <w:tab/>
        <w:t>19</w:t>
        <w:tab/>
        <w:t>390335,82</w:t>
        <w:tab/>
        <w:t>1,21</w:t>
        <w:tab/>
        <w:t xml:space="preserve"> 0,299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2924868,00</w:t>
        <w:tab/>
        <w:t>40</w:t>
        <w:tab/>
        <w:t>323121,70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0341248,60</w:t>
        <w:tab/>
        <w:t>59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938,03672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323121,7000 gl: 40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3867,33</w:t>
        <w:tab/>
        <w:t xml:space="preserve"> 3</w:t>
        <w:tab/>
        <w:t xml:space="preserve">A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3811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3729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3643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3631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3581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3581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3464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3449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3414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3388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</w:t>
        <w:tab/>
        <w:t>3387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3381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3243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3240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3008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2887,00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2878,33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2876,33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PROINTAGAUCHO    </w:t>
        <w:tab/>
        <w:t>2488,00</w:t>
        <w:tab/>
        <w:t xml:space="preserve"> 3</w:t>
        <w:tab/>
        <w:t xml:space="preserve">  </w:t>
        <w:tab/>
        <w:t xml:space="preserve">  </w:t>
        <w:tab/>
        <w:t xml:space="preserve">C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04:00Z</dcterms:created>
  <dc:creator>OF. 347</dc:creator>
  <dc:description/>
  <dc:language>en-US</dc:language>
  <cp:lastModifiedBy>OF. 347</cp:lastModifiedBy>
  <dcterms:modified xsi:type="dcterms:W3CDTF">2006-02-28T15:09:00Z</dcterms:modified>
  <cp:revision>2</cp:revision>
  <dc:subject/>
  <dc:title>EP 4 SIN FUNG</dc:title>
</cp:coreProperties>
</file>